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ab/>
      </w:r>
      <w:r>
        <w:rPr/>
        <w:t xml:space="preserve">In Fahrenheit 451’s society all books along with other forms of media were censored to deny the public knowledge.  Through this censorship the government felt that they were in control of the way the public thought.   The public was forced to learn of events in the manner the government wanted them to see and learn it.  This reminds me so much of Saddam Hussein who had totaled control over what his people saw on the news through his television station Iraqi TV.  Citizens were ultimately afraid of the government and what they would do to someone who was caught with a book in their home.  Firemen would show up to your house to burn it down.  Through time education became more and more remote for the government felt as though you learn only what they wanted you to learn.  This government was determined to eliminate any type of free willed thinking at any cost to have absolute control.  The government made a push for technological advancements and the only knowledge the government wanted you to have was in how to operate the machines that ran their society.  People were mindless and emotionless as though they were machines themselves incapable of love, compassion, and forgotten what happiness was.  As this was going on it made me think of a recent film I saw called the Invasion.  This was a film where your body was taken over by aliens and once that took place you turned into somewhat of an emotionless zombie.  Eventually the government had gotten the society to the point where their brain’s had gone on auto pilot and was just there.  They had no thoughts no nothing but the media that the government had put in front of them through television.  The death of Montag that never took place was conjured up and was showed to the population.  </w:t>
      </w:r>
    </w:p>
    <w:p>
      <w:pPr>
        <w:pStyle w:val="Normal"/>
        <w:rPr/>
      </w:pPr>
      <w:r>
        <w:rPr/>
        <w:tab/>
        <w:t>As the advancement of technology continues to grow at such a rapid pace and the way in which the world is headed through violence and wars, I do believe that this is a very plausible situation that we could face.  Fahrenheit 451 takes place in about three hundred years can you imagine what technology lies ahead.  As I stated earlier this type of behavior has already happened with Saddam in Iraq.  You can find this type of behavior going as far back as the Egyptians, the Roman Empire, and just as recently as Hitler and Nazi Germany.  Some have come close to accomplishing this unthinkable scenario.  In the end however I am a firm believer that mankind would come through for each other as we have always done.  As long as we have those who will fight and be free willed thinkers we can overcome, but without those who are willing the scenario may not be that far aw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8:07:00Z</dcterms:created>
  <dc:creator>joseph doster</dc:creator>
  <dc:description/>
  <cp:keywords/>
  <dc:language>en-US</dc:language>
  <cp:lastModifiedBy>joseph doster</cp:lastModifiedBy>
  <dcterms:modified xsi:type="dcterms:W3CDTF">2008-04-13T19:01:00Z</dcterms:modified>
  <cp:revision>1</cp:revision>
  <dc:subject/>
  <dc:title/>
</cp:coreProperties>
</file>